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30.01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січ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0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схвалення і затвердження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звіту про виконання район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бюджету Червоноградськ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у за 2024 рік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вимог статті 80 та розділу VI Бюджетного кодексу України, статті 15 Закону України "Про правовий режим воєнного стану", постанови Кабінету Міністрів України від 11 березня 2022 року №252 "Деякі питання формування та виконання місцевих бюджетів у період воєнного стану", звітності про виконання районного бюджету Червоноградського району за 2024 рік, наданої управлінням Державної казначейської служби України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істі </w:t>
      </w:r>
      <w:r>
        <w:rPr>
          <w:color w:val="000000"/>
          <w:sz w:val="28"/>
          <w:szCs w:val="28"/>
          <w:lang w:val="uk-UA"/>
        </w:rPr>
        <w:t>Червоногр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>, пояснювальної записки заступника начальника – начальника відділу доходів фінансового управління Шептицької районної державної адміністрації О.Петельки "Про виконання районного бюджету Червоноградського району за 2024 рік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хвалити і затвердити звіт про виконання районного бюджету Червоноградського району за 2024 рік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За доходами у сумі 20 950 259,67 грн, у тому числі за загальним фондом – 20 201 528,40 грн, спеціальним фондом – 748 731,27 грн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За видатками у сумі 20 806 385,94 грн, у тому числі за загальним фондом – 2 494 221,51 грн, спеціальним фондом – 18 312 164,43 грн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Із загальним обсягом внутрішнього фінансування районного бюджету за типом боргового зобов’язання в сумі 35 270 740,05 грн, у тому числі за загальним фондом –17 707 306,89 грн, спеціальним фондом – 17 563 433,16 грн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45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2-03T13:02:00Z</dcterms:modified>
  <cp:revision>4</cp:revision>
  <dc:subject/>
  <dc:title> </dc:title>
</cp:coreProperties>
</file>